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66925" cy="7810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253/15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27 de Abril de 2015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OLICITANTE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INFOMEX-DURANGO, el día catorce de abril de dos mil quince, a la que se asignó el número de folio </w:t>
      </w:r>
      <w:r>
        <w:rPr>
          <w:rFonts w:cs="Arial" w:ascii="Arial" w:hAnsi="Arial"/>
          <w:b/>
        </w:rPr>
        <w:t>00060015</w:t>
      </w:r>
      <w:r>
        <w:rPr>
          <w:rFonts w:cs="Arial" w:ascii="Arial" w:hAnsi="Arial"/>
        </w:rPr>
        <w:t xml:space="preserve"> y mediante la cual requirió de este Instituto lo siguient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Solicito el listado y las resoluciones del Instituto (Comisión) que han sido incumplidas por las autoridades públicas de 2013 a la fecha y la razón del incumplimiento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, hago de su conocimiento lo siguient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lang w:eastAsia="es-MX"/>
        </w:rPr>
      </w:pPr>
      <w:r>
        <w:rPr>
          <w:rFonts w:eastAsia="Times New Roman" w:cs="Arial" w:ascii="Arial" w:hAnsi="Arial"/>
          <w:b/>
          <w:bCs/>
          <w:lang w:eastAsia="es-MX"/>
        </w:rPr>
        <w:t>En el año 2013 se INCUMPLIO 1 RESOLUCIÓN.</w:t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1843"/>
        <w:gridCol w:w="178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lang w:eastAsia="es-MX"/>
              </w:rPr>
              <w:t>EXPEDI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lang w:eastAsia="es-MX"/>
              </w:rPr>
              <w:t>INCUMPLIMI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lang w:eastAsia="es-MX"/>
              </w:rPr>
              <w:t>APERCIB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lang w:eastAsia="es-MX"/>
              </w:rPr>
              <w:t>MULT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RR/034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No entregó nómina de Maestros, Directores y Administrativos de Telesecundar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06/08/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14/08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50 días salario mínimo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  <w:t xml:space="preserve">En el año 2014 </w:t>
      </w:r>
      <w:r>
        <w:rPr>
          <w:rFonts w:eastAsia="Times New Roman" w:cs="Arial" w:ascii="Arial" w:hAnsi="Arial"/>
          <w:b/>
          <w:bCs/>
          <w:lang w:eastAsia="es-MX"/>
        </w:rPr>
        <w:t>NO SE INCUMPLIO NINGUNA RESOLUCIÓN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lang w:eastAsia="es-MX"/>
        </w:rPr>
      </w:pPr>
      <w:r>
        <w:rPr>
          <w:rFonts w:eastAsia="Times New Roman" w:cs="Arial" w:ascii="Arial" w:hAnsi="Arial"/>
          <w:b/>
          <w:bCs/>
          <w:lang w:eastAsia="es-MX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es-MX"/>
        </w:rPr>
        <w:t xml:space="preserve">En el año 2015 se </w:t>
      </w:r>
      <w:r>
        <w:rPr/>
        <w:t>INCUMPLIO 1 RESOLUCIÓN.</w:t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1843"/>
        <w:gridCol w:w="178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lang w:eastAsia="es-MX"/>
              </w:rPr>
              <w:t>EXPEDI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lang w:eastAsia="es-MX"/>
              </w:rPr>
              <w:t>INCUMPLIMI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lang w:eastAsia="es-MX"/>
              </w:rPr>
              <w:t>APERCIB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lang w:eastAsia="es-MX"/>
              </w:rPr>
              <w:t>MULT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RR/002/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No entregó copia de la nómina municipal completa de Lerdo, D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04/02/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11/02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es-MX"/>
              </w:rPr>
            </w:pPr>
            <w:r>
              <w:rPr>
                <w:rFonts w:eastAsia="Times New Roman" w:cs="Arial" w:ascii="Arial" w:hAnsi="Arial"/>
                <w:bCs/>
                <w:lang w:eastAsia="es-MX"/>
              </w:rPr>
              <w:t>50 días salario mínimo.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lang w:eastAsia="es-MX"/>
        </w:rPr>
      </w:pPr>
      <w:r>
        <w:rPr>
          <w:rFonts w:eastAsia="Times New Roman" w:cs="Arial" w:ascii="Arial" w:hAnsi="Arial"/>
          <w:b/>
          <w:bCs/>
          <w:lang w:eastAsia="es-MX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1"/>
        <w:rPr/>
      </w:pPr>
      <w:r>
        <w:rPr>
          <w:rFonts w:cs="Arial" w:ascii="Arial" w:hAnsi="Arial"/>
        </w:rPr>
        <w:t xml:space="preserve">Adjunto al presente oficio la </w:t>
      </w:r>
      <w:r>
        <w:rPr>
          <w:rFonts w:cs="Arial" w:ascii="Arial" w:hAnsi="Arial"/>
          <w:b/>
        </w:rPr>
        <w:t>versión pública de las resoluciones que fueron incumplida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3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IC. ALMA CRISTINA LÓPEZ DE LA TOR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type w:val="nextPage"/>
      <w:pgSz w:w="12240" w:h="15840"/>
      <w:pgMar w:left="1701" w:right="1701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zon@idaip.org.m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43:00Z</dcterms:created>
  <dc:creator>EVA</dc:creator>
  <dc:description/>
  <dc:language>en-US</dc:language>
  <cp:lastModifiedBy>AUXILIAR_JURIDICO</cp:lastModifiedBy>
  <cp:lastPrinted>2015-01-23T10:33:00Z</cp:lastPrinted>
  <dcterms:modified xsi:type="dcterms:W3CDTF">2015-05-04T15:43:00Z</dcterms:modified>
  <cp:revision>2</cp:revision>
  <dc:subject/>
  <dc:title/>
</cp:coreProperties>
</file>